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305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2021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одредбе члана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8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7/19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</w:t>
      </w:r>
      <w:r>
        <w:rPr>
          <w:rFonts w:cs="Arial" w:ascii="Arial" w:hAnsi="Arial"/>
          <w:sz w:val="22"/>
          <w:szCs w:val="22"/>
          <w:lang w:val="ru-RU"/>
        </w:rPr>
        <w:t xml:space="preserve"> одржаној дана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ru-RU"/>
        </w:rPr>
        <w:t>20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НСТРУК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потребној документацији за пријем у радни однос и ангажовање ван радног односа у Градским управама и стручним службама органа града Крагујевца и начин провере валидности приложених уверења и дипло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Инструкцијом о потребној документацији за пријем у радни однос и ангажовање ван радног односа у Градским управама и стручним службама органа града Крагујевца  и начин</w:t>
      </w:r>
      <w:r>
        <w:rPr>
          <w:rFonts w:cs="Arial" w:ascii="Arial" w:hAnsi="Arial"/>
          <w:sz w:val="22"/>
          <w:szCs w:val="22"/>
        </w:rPr>
        <w:t>oм</w:t>
      </w:r>
      <w:r>
        <w:rPr>
          <w:rFonts w:cs="Arial" w:ascii="Arial" w:hAnsi="Arial"/>
          <w:sz w:val="22"/>
          <w:szCs w:val="22"/>
          <w:lang w:val="ru-RU"/>
        </w:rPr>
        <w:t xml:space="preserve"> провере валидности приложених уверења и диплома (у даљем тексту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Инструкција) уређује се на једнообраз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>н начин потребна документација за пријем у радни однос за лица која се по било ком основу  примају у радни однос и ван радног однос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о и начини и поступак провере валидности приложених уверења и диплом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риликом пријема у радни однос потребно је доставит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верену фотокопију дипломе или увер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колико диплома није издата у тренутку пријема у радни однос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оригинал или оверену фотокопију извода из матичне књиге рођених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ригинал или оверену фотокопију уверења о држављ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нству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оригинал или оверену фотокопију доказа о радном искуству у струци (потврда, решење и други акти из којих се види на којим пословима и са којом стручном спремом је стечено радно искуство),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тврда да раније није престао радни однос у држав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м органу, односно органу аутономне покрајине или јединице локалне самоуправе због теже повреде дужности из радног однос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уверење да кандидат није осуђиван за безусловну казну затвора од најмање шест месец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Запослени који је приликом заснивања радног односа доставио уверење о стеченом образовању дужан је да, у року од годину дана од дана заснивања радног односа, достави диплому о стеченом образовањ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Изабрани кандидат даје </w:t>
      </w:r>
      <w:r>
        <w:rPr>
          <w:rFonts w:cs="Arial" w:ascii="Arial" w:hAnsi="Arial"/>
          <w:sz w:val="22"/>
          <w:szCs w:val="22"/>
          <w:lang w:val="sr-RS"/>
        </w:rPr>
        <w:t xml:space="preserve">писану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роверу валидности приложене дипломе или уверењ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иложена диплома или уверење након прибављене сагласности доставља се одмах образовној установи која их је издала  ради провере валидности исти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Са изабраним кандидатом који је дао сагласност за проверу дипломе заснива се радни однос и пре него што образовна установа достави тражену провер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ерсонални досије запосленог улаже</w:t>
      </w:r>
      <w:r>
        <w:rPr>
          <w:rFonts w:cs="Arial" w:ascii="Arial" w:hAnsi="Arial"/>
          <w:sz w:val="22"/>
          <w:szCs w:val="22"/>
          <w:lang w:val="sr-RS"/>
        </w:rPr>
        <w:t xml:space="preserve"> се акт којим се потврђује да је извршена </w:t>
      </w:r>
      <w:r>
        <w:rPr>
          <w:rFonts w:cs="Arial" w:ascii="Arial" w:hAnsi="Arial"/>
          <w:sz w:val="22"/>
          <w:szCs w:val="22"/>
          <w:lang w:val="ru-RU"/>
        </w:rPr>
        <w:t xml:space="preserve"> провера</w:t>
      </w:r>
      <w:r>
        <w:rPr>
          <w:rFonts w:cs="Arial" w:ascii="Arial" w:hAnsi="Arial"/>
          <w:sz w:val="22"/>
          <w:szCs w:val="22"/>
          <w:lang w:val="sr-RS"/>
        </w:rPr>
        <w:t xml:space="preserve"> валидности </w:t>
      </w:r>
      <w:r>
        <w:rPr>
          <w:rFonts w:cs="Arial" w:ascii="Arial" w:hAnsi="Arial"/>
          <w:sz w:val="22"/>
          <w:szCs w:val="22"/>
          <w:lang w:val="ru-RU"/>
        </w:rPr>
        <w:t>приложене дипломе или увер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рганизациона јединица надлежна за послове људских ресурса врши проверу установе која је издала диплому или уверење у погледу валидности њене акредитације за рад и издавање диплома и увер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Ако се провером утврди да диплома или уверење која је достављена приликом заснивања радног односа није валидна, односно није издата од акредитоване образовне устан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стаје радни однос</w:t>
      </w:r>
      <w:r>
        <w:rPr>
          <w:rFonts w:cs="Arial" w:ascii="Arial" w:hAnsi="Arial"/>
          <w:sz w:val="22"/>
          <w:szCs w:val="22"/>
          <w:lang w:val="sr-RS"/>
        </w:rPr>
        <w:t xml:space="preserve"> на законом прописан начин и у законским роко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колико образовна установа услед више силе, то јест услед уништења документације није у могућности да се изјасни о достављеној дипломи односно уверењу, поступак за доказивање валидности дипломе односно уверења наставља се пред надлежним суд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ступак пред надлежним судом покреће запослени и о томе доставља доказ послода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Све трошкове провере, односно доказивања валидности уверења или дипломе, сноси послодавац, односно Градска управа  и стру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служ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ргана града Крагујевца у којој је изабрани кандидат засновао радни однос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оступак провере валидности приложених уверења и диплома примењиваће се и за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адна агажовања </w:t>
      </w:r>
      <w:r>
        <w:rPr>
          <w:rFonts w:cs="Arial" w:ascii="Arial" w:hAnsi="Arial"/>
          <w:sz w:val="22"/>
          <w:szCs w:val="22"/>
          <w:lang w:val="sr-RS"/>
        </w:rPr>
        <w:t>ван радног односа и то за ангажовање по основу уговора о стручном оспособљавању и усавршавању и уговора о допунском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Члан 1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м ове инстукције престаје да важ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 потребној документацији за пријем у радни однос и ангажовање ван радног односа у Градским управама и стручним службама органа града Крагујевца и начин провере валидности приложених уверења и диплома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12-245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8.  апри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Члан 1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у Инструкцију објавити на огласној табли Управе града Крагујевца и на Интерном порталу.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49:00Z</dcterms:created>
  <dc:creator>jelena.bojovic</dc:creator>
  <dc:description/>
  <cp:keywords/>
  <dc:language>en-US</dc:language>
  <cp:lastModifiedBy>Gadrsko </cp:lastModifiedBy>
  <dcterms:modified xsi:type="dcterms:W3CDTF">2021-05-11T10:52:00Z</dcterms:modified>
  <cp:revision>36</cp:revision>
  <dc:subject/>
  <dc:title/>
</cp:coreProperties>
</file>